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ab/>
        <w:tab/>
        <w:t xml:space="preserve">CONSTANTIN NOICA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 xml:space="preserve">    MATHES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 xml:space="preserve">       sau</w:t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    BUCURIILE SIM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     Ediţia a dou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UMANIT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CUREŞTI, 199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ecţia •Marile cărţi mici ale gîndirii universale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Coperta colecţiei: Ioana Dragomirescu Mardare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ima ediţie a cărţii de faţă a apărut la Fundaţia pentru literatură ş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rtă „Regele Carol I“ (Bucureşti, 1934), în seria „Operele premiate 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scriitorilor tineri needitaţi“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Ediţia a doua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© HUMANITAS, 199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SBN 973 28 0321 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</w:t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0:03:00Z</dcterms:created>
  <dc:creator>John Doe</dc:creator>
  <dc:description/>
  <dc:language>en-US</dc:language>
  <cp:lastModifiedBy>John Doe</cp:lastModifiedBy>
  <dcterms:modified xsi:type="dcterms:W3CDTF">2000-05-25T10:05:00Z</dcterms:modified>
  <cp:revision>3</cp:revision>
  <dc:subject/>
  <dc:title/>
</cp:coreProperties>
</file>